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5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еятельности Череповецкой городской Думы по осуществлению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контрольных полномочий в 2014, 2015 года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169"/>
        <w:gridCol w:w="1418"/>
        <w:gridCol w:w="1417"/>
        <w:gridCol w:w="1417"/>
        <w:gridCol w:w="1417"/>
      </w:tblGrid>
      <w:tr>
        <w:trPr>
          <w:trHeight w:val="37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о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лугодие 2015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о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лугодие 2015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200" w:after="0"/>
              <w:jc w:val="center"/>
              <w:rPr/>
            </w:pPr>
            <w:r>
              <w:rPr>
                <w:sz w:val="26"/>
                <w:szCs w:val="26"/>
              </w:rPr>
              <w:t>2015 год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решений, стоящих на контроле Череповецкой городской Думы на начало отчетного пери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оличество решений, поставленных на контроль Череповецкой городской Дум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личество решений Череповецкой городской Думы, снятых с контрол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</w:tr>
      <w:tr>
        <w:trPr>
          <w:trHeight w:val="90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решений, стоящих на контроле Череповецкой городской Думы на конец отчетного пери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6:21:00Z</dcterms:created>
  <dc:creator>user</dc:creator>
  <dc:description/>
  <cp:keywords/>
  <dc:language>en-US</dc:language>
  <cp:lastModifiedBy>forward35</cp:lastModifiedBy>
  <cp:lastPrinted>2016-02-18T10:58:00Z</cp:lastPrinted>
  <dcterms:modified xsi:type="dcterms:W3CDTF">2016-02-18T07:58:00Z</dcterms:modified>
  <cp:revision>101</cp:revision>
  <dc:subject/>
  <dc:title>Раздел 2 последний абзац</dc:title>
</cp:coreProperties>
</file>